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復興區羅浮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桃園市復興區羅浮里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里長缺額補選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選舉委員會復興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　　　年　　　　　 　　月　 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政黨推薦書，並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政黨推薦為限，同時或先後繳送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以上政黨推薦書，視同放棄政黨推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31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4-10-29T03:16:00Z</dcterms:modified>
  <cp:revision>6</cp:revision>
  <dc:subject/>
  <dc:title>格式二、　　　候選人政黨推薦書</dc:title>
</cp:coreProperties>
</file>