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屆區域立法委員選舉候選人政黨推薦書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茲推薦本黨黨員　　　　　　　，為第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屆立法委員選舉高雄市第   選舉區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28"/>
        </w:rPr>
        <w:t>高雄市選舉委員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sz w:val="28"/>
        </w:rPr>
        <w:t>中　華　民　國　　 　</w:t>
      </w:r>
      <w:r>
        <w:rPr>
          <w:rFonts w:eastAsia="標楷體" w:cs="標楷體" w:ascii="標楷體" w:hAnsi="標楷體"/>
          <w:sz w:val="28"/>
        </w:rPr>
        <w:t>112</w:t>
      </w:r>
      <w:r>
        <w:rPr>
          <w:rFonts w:ascii="標楷體" w:hAnsi="標楷體" w:cs="標楷體" w:eastAsia="標楷體"/>
          <w:sz w:val="28"/>
        </w:rPr>
        <w:t>　  年　 　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　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第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屆立法委員選舉高雄市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選舉區」、「第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屆立法委員選舉山地原住民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政黨推薦書，並以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個政黨推薦為限，同時或先後繳送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個以上政黨推薦書，視同放棄政黨推薦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2:26:00Z</dcterms:created>
  <dc:creator>中央選舉委員會</dc:creator>
  <dc:description/>
  <cp:keywords/>
  <dc:language>en-US</dc:language>
  <cp:lastModifiedBy>khec02</cp:lastModifiedBy>
  <cp:lastPrinted>2023-10-02T15:54:00Z</cp:lastPrinted>
  <dcterms:modified xsi:type="dcterms:W3CDTF">2023-10-10T02:47:00Z</dcterms:modified>
  <cp:revision>6</cp:revision>
  <dc:subject/>
  <dc:title>格式二、　　　候選人政黨推薦書</dc:title>
</cp:coreProperties>
</file>