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區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;新細明體" w:hAnsi="文鼎中楷;新細明體" w:eastAsia="文鼎中楷;新細明體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3-08-22T06:35:00Z</dcterms:modified>
  <cp:revision>9</cp:revision>
  <dc:subject/>
  <dc:title>第 五 屆 立 法 委 員 選 舉 候 選 人 資 格 預 審 參 考 意 見 表</dc:title>
</cp:coreProperties>
</file>