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復興區民代表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區民代表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桃園市復興區民代表會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區民代表選舉第     選舉區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 xml:space="preserve">111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5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3T07:45:00Z</dcterms:modified>
  <cp:revision>2</cp:revision>
  <dc:subject/>
  <dc:title>格式二、　　　候選人政黨推薦書</dc:title>
</cp:coreProperties>
</file>