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     區     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區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9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021" w:right="1021" w:gutter="0" w:header="0" w:top="15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0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20-09-14T02:33:00Z</dcterms:modified>
  <cp:revision>6</cp:revision>
  <dc:subject/>
  <dc:title>第六屆立法委員選舉候選人指定文件代收人名冊</dc:title>
</cp:coreProperties>
</file>