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奎輝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  <w:szCs w:val="28"/>
        </w:rPr>
        <w:t>桃園市復興區奎輝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3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4-01T05:40:00Z</dcterms:modified>
  <cp:revision>3</cp:revision>
  <dc:subject/>
  <dc:title>七、公職人員選舉　　　候選人政黨撤回推薦書格式</dc:title>
</cp:coreProperties>
</file>