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園區沙崙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大園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大園區沙崙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大園區沙崙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　年    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1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19-04-08T07:11:00Z</dcterms:modified>
  <cp:revision>2</cp:revision>
  <dc:subject/>
  <dc:title/>
</cp:coreProperties>
</file>