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大園區沙崙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  <w:szCs w:val="28"/>
        </w:rPr>
        <w:t>桃園市大園區沙崙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大園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5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19-04-08T07:05:00Z</dcterms:modified>
  <cp:revision>2</cp:revision>
  <dc:subject/>
  <dc:title>格式二、　　　候選人政黨推薦書</dc:title>
</cp:coreProperties>
</file>