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蘆竹區上興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重行選舉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蘆竹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蘆竹區上興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重行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蘆竹區上興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重行選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 xml:space="preserve">　年 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5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18-10-04T07:41:00Z</dcterms:modified>
  <cp:revision>6</cp:revision>
  <dc:subject/>
  <dc:title/>
</cp:coreProperties>
</file>