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蘆竹區上興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重行選舉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蘆竹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蘆竹區上興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重行選舉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52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18-10-04T07:05:00Z</dcterms:modified>
  <cp:revision>6</cp:revision>
  <dc:subject/>
  <dc:title>103年地方公職人員選舉選務工作第2次協調會議</dc:title>
</cp:coreProperties>
</file>