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39"/>
        <w:gridCol w:w="11"/>
        <w:gridCol w:w="2028"/>
        <w:gridCol w:w="11"/>
        <w:gridCol w:w="2268"/>
        <w:gridCol w:w="11"/>
        <w:gridCol w:w="1429"/>
        <w:gridCol w:w="11"/>
        <w:gridCol w:w="1440"/>
      </w:tblGrid>
      <w:tr>
        <w:trPr>
          <w:trHeight w:val="840" w:hRule="atLeast"/>
        </w:trPr>
        <w:tc>
          <w:tcPr>
            <w:tcW w:w="10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0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十一選舉區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大寮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拷潭保福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拷潭村拷潭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拷潭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90131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拷潭村鎮潭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拷潭村拷潭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拷潭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6909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佛聖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內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-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6240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舊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內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343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關東市大樓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議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仁德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-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-26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7481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大崎腳玄明殿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內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坑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1270613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國小（一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至誠樓一年忠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大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8165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國小（二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至誠樓一年仁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大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8165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國小（三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至誠樓二年忠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大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-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8165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國小（四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至誠樓二年仁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大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-3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8165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大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8-4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8054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上寮村慈誠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上寮村上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上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8146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上寮村慈安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上寮村上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上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8303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村正隆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邊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742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619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慈隆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村慈隆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-3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234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慈后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村正隆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3425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社區活動中心附設巡守隊服務處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村正隆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邊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隆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-34.36.39.41-4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742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619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村黃厝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3104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村辦公處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村琉球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旁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4-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3722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村武侯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村琉球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琉球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-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732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7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村翁園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-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192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家長會辦公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村翁園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168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體育器材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村翁園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翁園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前庄社區活動中心左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前庄村前庄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前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3176323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前庄社區活動中心右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前庄村前庄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前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3176323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國小（四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B10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2838-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國小（五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B10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2838-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勵志幼稚園（一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四維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-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25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勵志幼稚園（二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四維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25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國中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光明路三段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3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-3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31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國小（一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B10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中庄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2838-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國小（二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B10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中庄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0-4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2838-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國小（三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B10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中庄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4-4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2838-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高雄仁愛之家後庄頤園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民順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-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7380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-212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鳳屏一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3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003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國民小學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家長聯絡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民揚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-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527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民眾老人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成功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12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年一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民揚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後庄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-3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仁新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仁村鳳林一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仁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-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521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仁村托兒所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仁村鳳林一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仁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3676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9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新厝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新厝村新三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新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3590195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福德祠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新厝村新五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新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2911719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過溪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過溪村過溪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過溪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濃公媽祖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過溪村濃公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過溪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7631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寮新社區活動中心右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寮村華中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（對面）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2919766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寮新社區活動中心左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寮村華中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（對面）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寮村老人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龍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（土地公廟隔壁）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潮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-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291976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結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結村會結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結村全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龍雄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鳳林三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8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179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基督教循理會教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鳳林三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7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-3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33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鳳林三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2144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南雄代天府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鳳林三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7-3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357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小樂福幼稚園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鳳林三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社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.21.22.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3540300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年級四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山頂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281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新社區活動中心左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山頂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3878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新社區活動中心右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山頂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7-5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六年級一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山頂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2-3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1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2820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六年級二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山頂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-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年級三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山頂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頂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忠義村商協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忠義村商協福利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忠義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2895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忠義國小西側義工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忠義村忠義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忠義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7-4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285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永芳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邊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3-4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2257273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太子鑾武清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永芳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7-4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590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武聖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永芳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6797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國小（一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年一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鳳林三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9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7-5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281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國小（二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年二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鳳林三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9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-3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281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國小（三）</w:t>
            </w:r>
          </w:p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年四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鳳林三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9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永芳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2-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1-5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281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和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和村義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和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2753369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和村代天府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廟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和村義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義和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-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2753369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寮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寮村溪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51561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寮國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寮村溪寮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寮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51625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江山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江山村江山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江山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365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江山村溫仁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江山村江山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江山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03365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昭明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昭明村鳳林一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昭明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622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昭明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昭明村鳳林一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昭明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622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昭明國小 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昭明村鳳林一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昭明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-2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622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光武社區活動中心托兒所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光武村民生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光武村全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589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奧思幼稚園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右側教室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中正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8-4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1-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464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奧思幼稚園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會議室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中正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6-4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464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奧思幼稚園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左側教室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中正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3-5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2-6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7-7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3-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464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社區活動中心（一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文化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-3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66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社區活動中心（二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文化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興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3-3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2-4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1-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8-6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-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166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</w:rPr>
              <w:t>第十一選舉區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林園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保善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東林村仁愛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東林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931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仁愛村忠孝西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東林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12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興濟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村忠孝西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-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312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仁愛村忠孝西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12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鄉長青文康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村林園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-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513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龍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州村溪州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州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583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州社區活動中心清水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州村溪州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州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6307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天園聖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村鳳林路二段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溪州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-3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149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4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百善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潭頭村鳳林路三段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潭頭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-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423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金潭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孝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潭頭村金潭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潭頭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33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元殿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厝村三官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308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金潭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忠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潭頭村金潭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33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明山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門村海漧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門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139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門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門村下厝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門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999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埔國小自然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頂厝村校前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頂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28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董龍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頂厝村頂厝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頂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395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龍鳳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頂厝村椰樹南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頂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136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瑞鳳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頂厝村田厝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頂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3680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5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龍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埔村港埔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埔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3610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埔老人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埔村港埔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埔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3610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協天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溪村後厝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溪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3189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福安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溪村中港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溪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-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291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溪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溪村西溪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溪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2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155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崑龍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嘴村港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嘴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521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北汕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北汕村力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北汕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3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189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汕尾國小教室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孝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汕村北汕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北汕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33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內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內村林內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內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661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育德托兒所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內村林內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內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5032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中學特教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王公村林園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8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王公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05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中學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王公村林園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8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王公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05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王公村王公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王公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-3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950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家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家村林家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1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家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478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清殿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龔厝村前厝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龔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048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龔厝祖厝一樓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龔厝村龔厝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龔厝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423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芸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芸村鳳芸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芸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515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芸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芸村鳳芸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芸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577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芸國小資源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芸村中芸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芸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34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芸國小自然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芸村中芸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芸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34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7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爐濟殿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東汕村東汕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東汕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57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觀善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汕村西汕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西汕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16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王公國小圖書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仁愛村王公一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仁愛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-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6582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仁愛村忠孝西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仁愛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12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林園佛教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賢村文賢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賢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23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百蓮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賢村東林西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文賢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3232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廣應廟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廣應村王公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4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廣應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-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315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廣應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廣應村東林西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6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廣應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476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神農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廣應村頂瑤溝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廣應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-3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2973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東隆宮慈善會辦公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福村五福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福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59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東隆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福村五福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福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59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汕尾國小教室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忠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汕村北汕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汕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33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9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汕尾國小教室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忠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汕村北汕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汕村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41233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</w:t>
            </w:r>
          </w:p>
        </w:tc>
      </w:tr>
    </w:tbl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33:00Z</dcterms:created>
  <dc:creator>cec</dc:creator>
  <dc:description/>
  <cp:keywords/>
  <dc:language>en-US</dc:language>
  <cp:lastModifiedBy>ksec14</cp:lastModifiedBy>
  <dcterms:modified xsi:type="dcterms:W3CDTF">2010-09-11T07:57:00Z</dcterms:modified>
  <cp:revision>3</cp:revision>
  <dc:subject/>
  <dc:title>高雄市第1屆市長、議員暨里長選舉（桃源鄉）</dc:title>
</cp:coreProperties>
</file>