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/>
      </w:pPr>
      <w:r>
        <w:rPr/>
      </w:r>
    </w:p>
    <w:p>
      <w:pPr>
        <w:pStyle w:val="Style16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85315</wp:posOffset>
                </wp:positionH>
                <wp:positionV relativeFrom="paragraph">
                  <wp:posOffset>-1831340</wp:posOffset>
                </wp:positionV>
                <wp:extent cx="4458335" cy="6864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582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200" w:lineRule="atLeast" w:line="240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4"/>
                                <w:sz w:val="40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附錄二、開票所佈置圖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48.5pt;margin-top:-144.25pt;width:351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60" w:after="200" w:lineRule="atLeast" w:line="240"/>
                        <w:ind w:left="567" w:hanging="0"/>
                        <w:jc w:val="both"/>
                        <w:rPr/>
                      </w:pPr>
                      <w:r>
                        <w:rPr>
                          <w:kern w:val="2"/>
                          <w:spacing w:val="4"/>
                          <w:sz w:val="40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附錄二、開票所佈置圖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5490</wp:posOffset>
                </wp:positionH>
                <wp:positionV relativeFrom="paragraph">
                  <wp:posOffset>-473710</wp:posOffset>
                </wp:positionV>
                <wp:extent cx="3806190" cy="2629535"/>
                <wp:effectExtent l="0" t="109728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06280" cy="262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ind w:left="709" w:hanging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32"/>
                                <w:szCs w:val="20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說明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ind w:left="709" w:hanging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32"/>
                                <w:szCs w:val="20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一、投票匭與參觀席應保持相當距離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ind w:left="660" w:hanging="6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32"/>
                                <w:szCs w:val="20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二、開票處與參觀席應用桌椅或木槓等隔離，避免觀眾進入，高度不能妨礙參觀人員視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ind w:left="660" w:hanging="6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32"/>
                                <w:szCs w:val="20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三、記票紙應貼在開票所內堂正面，非因特殊必要勿向兩側張貼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00"/>
                              <w:ind w:left="709" w:hanging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32"/>
                                <w:szCs w:val="20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四、整理選舉票宜在桌上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8.7pt;margin-top:-37.35pt;width:299.65pt;height:20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300"/>
                        <w:ind w:left="709" w:hanging="709"/>
                        <w:jc w:val="both"/>
                        <w:rPr/>
                      </w:pPr>
                      <w:r>
                        <w:rPr>
                          <w:kern w:val="2"/>
                          <w:spacing w:val="10"/>
                          <w:sz w:val="32"/>
                          <w:szCs w:val="20"/>
                          <w:rFonts w:ascii="新細明體;PMingLiU" w:hAnsi="新細明體;PMingLiU" w:eastAsia="新細明體;PMingLiU" w:cs="Times New Roman"/>
                          <w:color w:val="auto"/>
                          <w:lang w:val="en-US" w:eastAsia="zh-TW" w:bidi="ar-SA"/>
                        </w:rPr>
                        <w:t>說明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ind w:left="709" w:hanging="709"/>
                        <w:jc w:val="both"/>
                        <w:rPr/>
                      </w:pPr>
                      <w:r>
                        <w:rPr>
                          <w:kern w:val="2"/>
                          <w:spacing w:val="10"/>
                          <w:sz w:val="32"/>
                          <w:szCs w:val="20"/>
                          <w:rFonts w:ascii="新細明體;PMingLiU" w:hAnsi="新細明體;PMingLiU" w:eastAsia="新細明體;PMingLiU" w:cs="Times New Roman"/>
                          <w:color w:val="auto"/>
                          <w:lang w:val="en-US" w:eastAsia="zh-TW" w:bidi="ar-SA"/>
                        </w:rPr>
                        <w:t>一、投票匭與參觀席應保持相當距離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ind w:left="660" w:hanging="660"/>
                        <w:jc w:val="both"/>
                        <w:rPr/>
                      </w:pPr>
                      <w:r>
                        <w:rPr>
                          <w:kern w:val="2"/>
                          <w:spacing w:val="10"/>
                          <w:sz w:val="32"/>
                          <w:szCs w:val="20"/>
                          <w:rFonts w:ascii="新細明體;PMingLiU" w:hAnsi="新細明體;PMingLiU" w:eastAsia="新細明體;PMingLiU" w:cs="Times New Roman"/>
                          <w:color w:val="auto"/>
                          <w:lang w:val="en-US" w:eastAsia="zh-TW" w:bidi="ar-SA"/>
                        </w:rPr>
                        <w:t>二、開票處與參觀席應用桌椅或木槓等隔離，避免觀眾進入，高度不能妨礙參觀人員視線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ind w:left="660" w:hanging="660"/>
                        <w:jc w:val="both"/>
                        <w:rPr/>
                      </w:pPr>
                      <w:r>
                        <w:rPr>
                          <w:kern w:val="2"/>
                          <w:spacing w:val="10"/>
                          <w:sz w:val="32"/>
                          <w:szCs w:val="20"/>
                          <w:rFonts w:ascii="新細明體;PMingLiU" w:hAnsi="新細明體;PMingLiU" w:eastAsia="新細明體;PMingLiU" w:cs="Times New Roman"/>
                          <w:color w:val="auto"/>
                          <w:lang w:val="en-US" w:eastAsia="zh-TW" w:bidi="ar-SA"/>
                        </w:rPr>
                        <w:t>三、記票紙應貼在開票所內堂正面，非因特殊必要勿向兩側張貼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00"/>
                        <w:ind w:left="709" w:hanging="709"/>
                        <w:jc w:val="both"/>
                        <w:rPr/>
                      </w:pPr>
                      <w:r>
                        <w:rPr>
                          <w:kern w:val="2"/>
                          <w:spacing w:val="10"/>
                          <w:sz w:val="32"/>
                          <w:szCs w:val="20"/>
                          <w:rFonts w:ascii="新細明體;PMingLiU" w:hAnsi="新細明體;PMingLiU" w:eastAsia="新細明體;PMingLiU" w:cs="Times New Roman"/>
                          <w:color w:val="auto"/>
                          <w:lang w:val="en-US" w:eastAsia="zh-TW" w:bidi="ar-SA"/>
                        </w:rPr>
                        <w:t>四、整理選舉票宜在桌上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90805</wp:posOffset>
                </wp:positionV>
                <wp:extent cx="5194300" cy="34874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4440" cy="3487320"/>
                          <a:chOff x="0" y="0"/>
                          <a:chExt cx="5194440" cy="348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8280"/>
                            <a:ext cx="5194440" cy="248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8760" y="1684080"/>
                            <a:ext cx="1486080" cy="65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080" y="1870560"/>
                            <a:ext cx="91836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532520" y="1546560"/>
                            <a:ext cx="4312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距1.5公尺以上為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85680" y="1530720"/>
                            <a:ext cx="45216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投 票 匭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27290" t="72943" r="64208" b="21793"/>
                          <a:stretch/>
                        </pic:blipFill>
                        <pic:spPr>
                          <a:xfrm>
                            <a:off x="324000" y="2821320"/>
                            <a:ext cx="442080" cy="13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29853" t="68346" r="64208" b="27072"/>
                          <a:stretch/>
                        </pic:blipFill>
                        <pic:spPr>
                          <a:xfrm>
                            <a:off x="994320" y="2693520"/>
                            <a:ext cx="30852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50520" y="245952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2705040"/>
                            <a:ext cx="45720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659880" y="797040"/>
                            <a:ext cx="17704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記票紙張貼位置</w:t>
                              </w:r>
                            </w:p>
                          </w:txbxContent>
                        </wps:txbx>
                        <wps:bodyPr wrap="square" lIns="45720" rIns="4572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57160" y="2093040"/>
                            <a:ext cx="461160" cy="2552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rcRect l="16434" t="53646" r="74703" b="36110"/>
                            <a:stretch/>
                          </pic:blipFill>
                          <pic:spPr>
                            <a:xfrm>
                              <a:off x="0" y="0"/>
                              <a:ext cx="46116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rcRect l="30972" t="58939" r="65014" b="36251"/>
                            <a:stretch/>
                          </pic:blipFill>
                          <pic:spPr>
                            <a:xfrm>
                              <a:off x="201960" y="135000"/>
                              <a:ext cx="208800" cy="11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pt;margin-top:69.85pt;width:461pt;height:211.85pt" coordorigin="-680,1397" coordsize="9220,42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1715;width:8179;height:39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1602;top:2795;width:2339;height:102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502,3089" to="3947,3091" stroked="t" o:allowincell="f" style="position:absolute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74;top:2578;width:678;height:37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距1.5公尺以上為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13;top:2553;width:711;height:39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000000"/>
                            <w:lang w:val="en-US" w:eastAsia="zh-TW" w:bidi="ar-SA"/>
                          </w:rPr>
                          <w:t>投 票 匭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870;top:4586;width:695;height:20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926;top:4385;width:485;height:1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2802;top:4016;width:719;height:17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742;top:4403;width:719;height:17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-679;top:1398;width:2787;height:2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記票紙張貼位置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710;top:3439;width:726;height:402">
                  <v:shape id="shape_0" stroked="f" o:allowincell="f" style="position:absolute;left:1710;top:3439;width:725;height:40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8;top:3652;width:328;height:18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06780</wp:posOffset>
            </wp:positionH>
            <wp:positionV relativeFrom="paragraph">
              <wp:posOffset>10160</wp:posOffset>
            </wp:positionV>
            <wp:extent cx="320040" cy="1136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9840" t="68516" r="63972" b="26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sectPr>
      <w:footerReference w:type="default" r:id="rId13"/>
      <w:type w:val="nextPage"/>
      <w:pgSz w:orient="landscape" w:w="16838" w:h="11906"/>
      <w:pgMar w:left="1440" w:right="1440" w:gutter="0" w:header="0" w:top="1797" w:footer="709" w:bottom="1797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291.9pt;mso-position-vertical:center;mso-position-vertical-relative:page;margin-left:831.8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名冊格式"/>
    <w:basedOn w:val="Normal"/>
    <w:qFormat/>
    <w:pPr>
      <w:keepNext w:val="true"/>
      <w:widowControl w:val="fals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kern w:val="2"/>
      <w:sz w:val="29"/>
      <w:szCs w:val="20"/>
    </w:rPr>
  </w:style>
  <w:style w:type="paragraph" w:styleId="Style16">
    <w:name w:val="說明"/>
    <w:basedOn w:val="Normal"/>
    <w:qFormat/>
    <w:pPr>
      <w:widowControl w:val="false"/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kern w:val="2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2:27:00Z</dcterms:created>
  <dc:creator>samwang</dc:creator>
  <dc:description/>
  <cp:keywords/>
  <dc:language>en-US</dc:language>
  <cp:lastModifiedBy>CEC</cp:lastModifiedBy>
  <cp:lastPrinted>2009-02-04T09:34:00Z</cp:lastPrinted>
  <dcterms:modified xsi:type="dcterms:W3CDTF">2010-09-29T10:49:00Z</dcterms:modified>
  <cp:revision>6</cp:revision>
  <dc:subject/>
  <dc:title>二十五、公職人員選舉開票所佈置圖例</dc:title>
</cp:coreProperties>
</file>